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573"/>
      </w:tblGrid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drawing>
                <wp:inline distT="0" distB="0" distL="0" distR="0">
                  <wp:extent cx="523875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3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ind w:left="284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573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ind w:firstLine="284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ОВЕТ СЕЛЬСКОГО ПОСЕЛЕНИЯ «ЧУХЛЭМ»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ЧУКЛÖМ» СИКТ ОВМÖДЧÖМИНСА СÖВЕТ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68111, Республика Коми, Сысольский район, с.Чухлэм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</w:t>
      </w:r>
      <w:r>
        <w:rPr>
          <w:b/>
          <w:sz w:val="32"/>
          <w:szCs w:val="32"/>
        </w:rPr>
        <w:t>КЫВКÖРТÖ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/>
        <w:t>от 25 ноября 2024 года                                                                                               № V –44/1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публичных слуш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екту бюджета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сельского поселения «Чухлэм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ствуясь пунктом 4 статьи 28 Федерального закона от 06.10.2003 года № 131-ФЗ «Об общих принципах организации местного самоуправления в Российской Федерации»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сельского поселения «Чухлэм» Р Е Ш И 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Назначить публичные слушания по проекту решения «О бюджете муниципального образования сельского поселения «Чухлэм» на 2025 год и плановый период 2026 и 2027 годов» на 05 декабря 2024 года в 16 часов 30 минут в здании администрации сельского поселения «Чухлэм» в кабинете главы сельского поселения.</w:t>
      </w:r>
    </w:p>
    <w:p>
      <w:pPr>
        <w:pStyle w:val="Normal"/>
        <w:jc w:val="both"/>
        <w:rPr/>
      </w:pPr>
      <w:r>
        <w:rPr/>
        <w:t>2. Главе сельского поселения Сельковой С. А. обнародовать проект решения «О бюджете муниципального образования сельского поселения «Чухлэм» на 2024 год и плановый период 2025 и 2026 годов» на информационных стендах сельского поселения и на официальном сайте администрации сельского поселения «Чухлэм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Создать рабочую группу по подготовке и проведению публичных слушаний по проекту решения «О бюджете муниципального образования сельского поселения «Чухлэм» на 2025 год и плановый период 2026 и 2027 годов» в составе:</w:t>
      </w:r>
    </w:p>
    <w:p>
      <w:pPr>
        <w:pStyle w:val="Normal"/>
        <w:jc w:val="both"/>
        <w:rPr/>
      </w:pPr>
      <w:r>
        <w:rPr/>
        <w:t>1) Селькова Светлана Альбертовна – глава сельского поселения;</w:t>
      </w:r>
    </w:p>
    <w:p>
      <w:pPr>
        <w:pStyle w:val="Normal"/>
        <w:jc w:val="both"/>
        <w:rPr/>
      </w:pPr>
      <w:r>
        <w:rPr/>
        <w:t>2) Ереханова Ирина Александровна– главный бухгалтер администрации поселения;</w:t>
      </w:r>
    </w:p>
    <w:p>
      <w:pPr>
        <w:pStyle w:val="Normal"/>
        <w:jc w:val="both"/>
        <w:rPr/>
      </w:pPr>
      <w:r>
        <w:rPr/>
        <w:t>3) Морозова Евгения Александровна – депутат Совета сельского поселения «Чухлэм»;</w:t>
      </w:r>
    </w:p>
    <w:p>
      <w:pPr>
        <w:pStyle w:val="Normal"/>
        <w:jc w:val="both"/>
        <w:rPr/>
      </w:pPr>
      <w:r>
        <w:rPr/>
        <w:t>4) Забоев Владимир Николаевич – депутат Совета сельского поселения «Чухлэм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Настоящее решение вступает в силу со дня е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кого поселения «Чухлэм»                                                                   С.А. Сельк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5:11:00Z</dcterms:created>
  <dc:creator>п ользователь</dc:creator>
  <dc:description/>
  <cp:keywords/>
  <dc:language>en-US</dc:language>
  <cp:lastModifiedBy>Chuhlom</cp:lastModifiedBy>
  <cp:lastPrinted>2023-11-29T08:22:00Z</cp:lastPrinted>
  <dcterms:modified xsi:type="dcterms:W3CDTF">2024-11-25T11:55:00Z</dcterms:modified>
  <cp:revision>7</cp:revision>
  <dc:subject/>
  <dc:title>       </dc:title>
</cp:coreProperties>
</file>