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от   2025 года                                                                                               № V –50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Чухлэм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Чухлэм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Чухлэм» за 2024 год по доходам в сумме 10 961 608,49 рублей, по расходам в сумме 10 656 395,91 рублей с превышением доходов над расходами (профицитом) в сумме 305 212,58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по доходам бюджета сельского поселения «Чухлэм»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 доходам бюджета сельского поселения «Чухлэм» за 2024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 расходам бюджета сельского поселения «Чухлэм» за 2024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Чухлэм» за 2024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Чухлэм»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Чухлэм»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>
          <w:sz w:val="28"/>
          <w:szCs w:val="28"/>
        </w:rPr>
        <w:t>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Чухлэм»  </w:t>
        <w:tab/>
        <w:tab/>
        <w:tab/>
        <w:tab/>
        <w:tab/>
        <w:t xml:space="preserve">С.А. Селькова    </w:t>
      </w:r>
    </w:p>
    <w:sectPr>
      <w:type w:val="nextPage"/>
      <w:pgSz w:w="11906" w:h="16838"/>
      <w:pgMar w:left="1021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8:00Z</dcterms:created>
  <dc:creator>Игнатенкова Людмила</dc:creator>
  <dc:description/>
  <cp:keywords/>
  <dc:language>en-US</dc:language>
  <cp:lastModifiedBy>chuhlom</cp:lastModifiedBy>
  <dcterms:modified xsi:type="dcterms:W3CDTF">2025-03-25T12:49:00Z</dcterms:modified>
  <cp:revision>28</cp:revision>
  <dc:subject/>
  <dc:title>Проект</dc:title>
</cp:coreProperties>
</file>