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842"/>
        <w:gridCol w:w="4368"/>
      </w:tblGrid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 сельского поселения «Чухлэм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right="-249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4510" cy="5880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284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8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Чуклöм» сикт овмöдчöми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8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 февраля 2025 года                                                                                                      № 2/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Чухлэм, 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67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в собственность граждан занимаемых ими жилых помещений жилищного фонда (приватизация жилищного фонд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(в редакции постановления администрации СП «Чухлэм» от 21.03.2025 № 3/34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820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8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Чухлэм» от 12.04.2022 № 4/7 «Об утверждении Правил разработки и утверждения  административных регламентов предоставления муниципальных услуг администрацией сельского поселения «Чухлэм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ельского поселения «Чухлэм»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твердить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местить административный регламент на информационном стенде и на официальном сайте администрации сельского поселения «Чухлэ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Признать утратившими силу постановление администрации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Чухлэм» от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9.12.202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12/73 «Об утверждении административного реглам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9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сельского поселения «Чухлэм»</w:t>
        <w:tab/>
        <w:t xml:space="preserve">          С.А. Сельков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к постановлению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льского поселения «Чухлэм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«21» февраля 2025г. № 2/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ПЕРЕДАЧА В СОБСТВЕННОСТЬ ГРАЖДАН ЗАНИМАЕМЫХ И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ЛЫХ ПОМЕЩЕНИЙ ЖИЛИЩНОГО ФОНДА (ПРИВАТИЗАЦИЯ ЖИЛИЩНОГО ФОНДА)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Par55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Чухлэм»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рган), многофункциональных центров предоставления государственных и муниципальных услуг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Par59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уг заяв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Par61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Заявителями на предоставление муниципальной услуги являются: 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жилых помещений, находящихся в муниципальной собственности, в собственность граждан осуществляется однокр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С заявлением вправе обратиться представители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Par66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- профилирование), а также результата, за предоставлением которого обратился заяв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Муниципальная услуга должна быть предоставлена заявителю в соответствии с вариантом предоставления муниципальной услуги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вариан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" w:name="Par98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" w:name="Par100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Муниципальная услуга: «Передача в собственность граждан занимаемых ими жилых помещений жилищного фонда (приватизация жилищного фонда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" w:name="Par102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Муниципальная услуга предоставляется Администрацией сельского поселения «Чухлэм»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2. В случае если заявление о предоставлении муниципальной услуги подано в МФЦ,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" w:name="Par108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передаче в собственность граждан занимаемых ими жилых помещений жилищного фонда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решение о предоставлении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в передаче в собственность граждан занимаемых ими жилых помещений жилищного фонда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решение об отказе в предоставлении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1. Результат предоставления муниципальной услуги, указанные в пункте 2.3 настоящего Административного регламента, имеют следующие реквизи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ационный но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та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пись руководителя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бумажном носителе лично в Органе в случае подачи заявления в Орган или посредством почтового отправления на адрес, указанный в заяв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бумажном носителе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форме электронного документа в Личном кабинете на Едином портале государственных и муниципальных услуг (функций) (далее – Единый портал) в случае подачи запроса посредством Единого портала (данный способ получения результата заявитель сможет использовать после реализации Правительством Республики Коми и Органом мероприятий, обеспечивающих возможность предоставления муниципальной услуги в электронной форм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4.</w:t>
      </w:r>
      <w:r>
        <w:rPr>
          <w:rFonts w:cs="Times New Roman" w:ascii="Times New Roman" w:hAnsi="Times New Roman"/>
          <w:sz w:val="24"/>
          <w:szCs w:val="24"/>
        </w:rPr>
        <w:t xml:space="preserve">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 Порядок предоставления результатов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, законному представителю несовершеннолетнего, не являющемуся заявителем, устанавливается нормативными правовыми актами, определяющими порядок предоставления государственных и муниципальных услуг, с учетом требования, предусмотренного частью 3 статьи 5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лучения результата предоставления муниципальной услуги: в заявлении о предоставлении муниципальной услуги заявителем указывается формат предоставления такой муниципальной услуги (в форме электронного документа или на бумажном носителе) в органе, предоставляющем муниципальную услуг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электронной форме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направляется заявителю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Максимальный срок предоставления муниципальной услуги составляет двухмесячный срок со дня регистрации заявления, документов и (или) информации, необходимых для предоставления муниципальной услуги,</w:t>
      </w:r>
      <w:r>
        <w:rPr>
          <w:rFonts w:eastAsia="Times New Roman" w:cs="Times New Roman" w:ascii="Times New Roman" w:hAnsi="Times New Roman"/>
          <w:color w:val="000000"/>
          <w:spacing w:val="-20"/>
          <w:sz w:val="24"/>
          <w:szCs w:val="24"/>
          <w:lang w:eastAsia="ru-RU"/>
        </w:rPr>
        <w:t xml:space="preserve"> в Орган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ом числе в случае, если заявление, документы и (или) информация поданы заявителем посредством почтового отправления в Орган,</w:t>
      </w:r>
      <w:r>
        <w:rPr>
          <w:rFonts w:eastAsia="Times New Roman" w:cs="Times New Roman" w:ascii="Times New Roman" w:hAnsi="Times New Roman"/>
          <w:color w:val="000000"/>
          <w:spacing w:val="-20"/>
          <w:sz w:val="24"/>
          <w:szCs w:val="24"/>
          <w:lang w:eastAsia="ru-RU"/>
        </w:rPr>
        <w:t xml:space="preserve"> на Едином портале либо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https://chuxlem-r11.gosweb.gosuslugi.ru/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мендуемые формы заявлений о предоставлении муниципальной услуги приведены в приложениях 1 и 2 к настоящему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 При предоставлении муниципальной услуги запрещ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 Способы подачи заявления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заявления и документов и (или) информации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. Представление копии документа, удостоверяющего личность заявителя, в виде электронного образа такого документа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ые образы документов, представляемые с заявлением, направляются в виде файлов в одном из форматов: 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ые образы документов, представляемые с заявлением, заверяются усиленной квалифицированной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ество пред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ание электронных документов осуществляется в соответствии с требованиями Федерального закона от 06.04.2011 № 63-ФЗ «Об электронной подписи» и требованиями Федерального закона от 27.07.2010 № 210-ФЗ «Об организации предоставления государственных и муниципальных услуг» (далее – Федеральный закон от 27.07.2010 № 210-Ф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1. Основания для отказа в приеме документов, необходимых для предоставления муниципальной услуги,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12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1. В случае вариа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представление документов, указанных в п. 2.7 настоящего Административного регламента, которые заявитель обязан предоставить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жилое помещение не подлежит приватизации в соответствии с Законом Российской Федерации «О приватизации жилищного фонд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жилое помещение не относится к муниципальному жилищному фо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частие гражданина в приватизации другого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тсутствие согласия лица (лиц), имеющего (имеющих) право на приватизацию жилого помещения, а равно отсутствие согласия органов опеки и попечительства, если такое согласие необходимо в соответствии с законодательств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наличие запрета (ареста)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аличие в представленных документах противоречивых сведений, порядок определения которых закреплен в пункте 2.4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жилое помещение признано аварий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не подлежат приватизации жилые помещения, находящиеся в аварийном состоянии, в общежитиях, в домах закрытых военных городков, а также служебные жилые помещения, за исключением жилищного фонда совхозов и других сельскохозяйственных предприятий, к ним приравненных, и находящийся в сельской местности жилищный фонд стационарных учреждений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 Муниципальная услуга предоставляется заявителям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8" w:name="Par162"/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случае обращения заявителя непосредственно в Администрацию или многофункциональный цент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6. Заявление о предоставлении муниципальной услуги регистр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нное при личном обращении в Орган либо МФЦ – в день его по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упившее посредством почтового отправления в Орган – в день поступления в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нное в электронной форме посредством Единого портала до 16:00 рабочего дня – в день его по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нное посредством Единого портала после 16:00 рабочего дня либо в нерабочий или праздничный день – в следующий за ним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6.1. Заявителю в день подачи документов выдается расписка в приеме документов (только при личном обраще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омещениям, в котор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оставляются муниципальные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7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уск сурдопереводчика и тифлосурдоперевод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стенды должны содерж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, которым должно соответствовать помещение, в котором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в сети «Интернет» на официальных сайтах ЕПГУ (https://.gosuslugi.ru/), администрации сельского поселения «Чухлэ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8. Показатели доступности и качества муниципаль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100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34"/>
        <w:gridCol w:w="1590"/>
      </w:tblGrid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е значение показателя*</w:t>
            </w:r>
          </w:p>
        </w:tc>
      </w:tr>
      <w:tr>
        <w:trPr/>
        <w:tc>
          <w:tcPr>
            <w:tcW w:w="10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 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 Формирование запрос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Прием и регистрация Органом запроса и иных документов, необходимых для предоставления муниципальной услуг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 Получение результата предоставления муниципальной услуг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 Получение сведений о ходе выполнения запрос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(в полном объеме/ не в полном объеме)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0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дельный вес рассмотренных в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дельный вес обоснованных жалоб в общем количестве заявлений на предоставление муниципальной услуги в Орган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и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 размещены в сети «Интернет» официальных сайтах ЕПГУ (https://.gosuslugi.ru/), администрации сельского поселения «Чухлэ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9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0. Для предоставления муниципальной услуги используются следующие информационные сист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федеральная информационная система «Платформа государственных серви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государственная информационная система Республики Коми «АИС 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системы, указанные в подпунктах 1, 2 настоящего пункта настоящего Административного регламента, будут использоваться после перевода муниципальной услуги в электронную форму пред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1.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2. Заявителям обеспечивается возможность представления заявления и прилагаемых документов в форме электронных документов посредством Единого порт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случае заявитель или его представитель авторизуется на Едином портале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ЕСИА)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предоставления муниципальной услуги направляются заявителю, представителю в личный кабинет на Едином портале в форме электронного документа, подписанного усиленной квалифицированной электронной подписью руководителя Органа в случае направления заявления посредством Еди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3. Электронные документы направляются в следующих форма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,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ые документы должны обеспечи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идентифицировать документ и количество листов в докумен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документов, содержащих структурированные по частям, главам, разделам (подразделам) данные и закладки, переходы по оглавлению и (или) к содержащимся в тексте рисункам и таб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4. При формировании заявления посредством заполнения электронной формы заявления на Едином портале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олнение полей электронной формы заявления до начала ввода сведений заявителем с использованием сведений, размещенных в ЕСИА и сведений, опубликованных на Едином портале, в части, касающейся сведений, отсутствующих в ЕСИ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доступа на Едином портале к ранее поданным заявителем заявлениям в течение одного года, а также частично сформированным заявлениям – в течение 3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5. При предоставлении муниципальной услуги в электронной форме заявителю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ча заявления о предоставлении муниципальной услуги и иных документов, необходимых для предоставления муниципальной услуги, в том числе документов и информации, электронные образы которых ранее были заверены в соответствии с пунктом 7.2 части 1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ем и регистрация Органом заявления и иных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ие сведений о ходе рассмотрения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судебное (внесудебное) обжалование решений и действий (бездействия) Органа, должностного лица Органа либо муниципального служаще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6. Орган обеспечивает в срок не позднее 1 рабочего дня с момента подачи заявления на Едином портале, а в случае его поступления после 16:00 рабочего дня либо в нерабочий или праздничный день – в следующий за ним первый рабочий д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ацию заявления и направление заявителю уведомления о регистрации заявления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7. Электронное заявление, поступившее через Единый портал, становится доступным для специалиста Органа, ответственного за прием и регистрацию документов при предоставлении муниципальных услуг, в государственной информационной системе, используемой Органом для предоставления муниципальной услуги (далее – ГИ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Органа, ответственный за прием и регистрацию документов при предоставлении муниципаль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наличие электронных заявлений, поступивших с Единого портала, с периодом не реже 2 раз в д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атривает поступившие заявления и приложенные образы документов (докумен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водит действия в соответствии с пунктом 2.2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8. 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форме электронного документа, подписанного усиленной квалифицированной электронной подписью руководителя Органа, направленного заявителю в личный кабинет на Едином порт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виде бумажного документа, подтверждающего содержание электронного документа, который заявитель получает при личном обращении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9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 в люб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0. 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12.12.2012 № 128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лучаях, предусмотренных статьей 11.1, и в соответствии со статьей 11.2 Федерального закона от 27.07.2010 № 210-ФЗ и в порядке, установленном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3. </w:t>
      </w:r>
      <w:r>
        <w:rPr>
          <w:rFonts w:cs="Times New Roman" w:ascii="Times New Roman" w:hAnsi="Times New Roman"/>
          <w:sz w:val="24"/>
        </w:rPr>
        <w:t>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с использованием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наступлении событий, являющихся основанием для предоставления муниципальных услуг, Администрация, вправе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 услуги, в том числе направлять межведомственные запросы, получать на них ответы, формировать результат предоставления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ниципальная услуга не оказывается в упреждающем (проактивном) режим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Состав, последовательность и сроки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ых процед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ы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ередача в собственность граждан занимаемых ими жилых помещений жилищного фонда (приватизация жилищного фонд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 – 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ам занимаемых ими жилых помещений жилищного фонда (приватизация жилищного фонда), обращаются л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 - 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ам занимаемых ими жилых помещений жилищного фонда (приватизация жилищного фонда), обращаются через уполномоченного предста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3 – 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ам занимаемых ими жилых помещений жилищного фонда (приватизация жилищного фонда), обращаются л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4 – 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ам занимаемых ими жилых помещений жилищного фонда (приватизация жилищного фонда), обращаются через уполномоченного предста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дача дубликата документа, выданного по результатам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5 – 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ам занимаемых ими жилых помещений жилищного фонда (приватизация жилищного фонда), обращаются л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6 – 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ам занимаемых ими жилых помещений жилищного фонда (приватизация жилищного фонда), обращаются через уполномоченного предста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форме посредством Единого портала либо обратившись лично в Орган, а также посредством почтового отправ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которое направляется заявителю в зависимости от выбранного способа получения указанного решения в личный кабинет на Едином портале или по адресу электронной почты либо выдается в Органе в течение 3 рабочих день с момента регистрации заявления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 «Профилирование заявител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ипа (признаков)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й, полученных в ходе предварительного опроса заявителя в Органе, либо сведений, полученных в ходе предварительного прохождения заявителем экспертной системы на Едином порт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х, поступивших в профиль заявителя из внешних информационных систем, препятствующих подаче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зультата, за предоставлением которого обратился заяв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1. Вариант предоставления муниципальной услуги определяется и предъявляется заявител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утем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заполнении интерактивного заявления на Едином портале в автоматическом режиме в ходе прохождения заявителем экспе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 В соответствии с настоящим вариантом предоставления муниципальной услуги заявителям (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при обращении лично) предоставляется решение о передаче в собственность гражданам занимаемых ими жилых помещений жилищного фонда (приватизация жилищного фонда),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решение о предоставлении муниципальной услуги) либо уведомление об отказе в предоставлении решения о передаче в собственность гражданам занимаемых ими жилых помещений жилищного фонда (приватизация жилищного фонда)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уведомление об отказе в предоставлении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1. Максимальный срок предоставления варианта муниципальной услуги составляет не более 45 рабочих дн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, на Еди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представление документов, указанных в п. 3.6.1 настоящего Административного регламента, которые заявитель обязан предоставить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жилое помещение не подлежит приватизации в соответствии с Законом Российской Федерации «О приватизации жилищного фонд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жилое помещение не относится к муниципальному жилищному фо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частие гражданина в приватизации другого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тсутствие согласия лица (лиц), имеющего (имеющих) право на приватизацию жилого помещения, а равно отсутствие согласия органов опеки и попечительства, если такое согласие необходимо в соответствии с законодательств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наличие запрета (ареста)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аличие в представленных документах противоречив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жилое помещение признано аварий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ем запроса и документов и (или) информац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 Заявителям для получения муниципальной услуги необходимо представить в Орган, МФЦ заявление, а также документы, предусмотренные пунктом 3.6.1 настоящего Административного регламента. Примерная форма заявления приведена в приложениях 1 к настоящему Административному регламенту. По желанию заявителя заявление может быть заполнен специалистом Органа,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амилия, имя, отчество заявителя, членов семьи, участвующих и не участвующих в прив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ата рождения заявителя, членов семьи, участвующих и не участвующих в прив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еквизиты документа, удостоверяющего личность, заявителя, членов семьи, участвующих и не участвующих в прив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есто жительств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адрес приватизируемого жилого помещения, его площад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доли в приватизируемом поме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) способ получения результат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почтовый адрес, телефон, адрес электронной почты (при необходимости), подпись заявителя, членов семьи, участвующих и не участвующих в приват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даче запроса о предоставлении муниципальной услуги через Единый портал, 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 Формирование заявления и требования к электронным документам установлены пунктами 2.22-2.25 настоящего Административного регламента. Сформированное и подписанное заявление и иные документы, необходимые для предоставления муниципальной услуги, направляются в Орган посредством Еди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документ, удостоверяющий личность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дин из документов по выбору заявителя) (для ознакомл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спорт гражданин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правку с места жительства граждан Российской Федерации, желающих участвовать в приватизации жилого помещения (в период с 04.07.1991 по момент регистрации в приватизируемом помеще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ступившие в законную силу судебные акты, необходимые для приватизации жилого помещения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огласие на приватизацию жилого помещения совершеннолетних членов семьи, иных лиц, имеющих право на приватизацию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согласие на приватизацию жилого помещения несовершеннолетних в возрасте от 14 до 18 лет с согласия родителей (усыновителей), попечителей и органов опеки и попеч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ие на приватизацию жилого помещения удостоверяется нотариально в порядке, установленном законодательством о нотариате, либо согласие на приватизацию жилого помещения подписывается гражданами лично в Органе в присутствии уполномоченного специалиста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письменный отказ от участия в приватизации жилого помещения от проживающих в жилом помещении лиц, от временно отсутствующих в жилом помещении лиц, а также от лиц, за которыми в соответствии с законодательством сохраняется право пользования жилым помещ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свидетельство о смерти в случае, если кто-то из членов семьи, иных лиц, имеющих право на приватизацию жилого помещения, указанных в договоре социального найма (ордере), у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согласие органов опеки и попечительства, в случае если несовершеннолетние дети не включаются в число участников общей собственности на приватизируемое жил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разрешение органов опеки и попечительства при приватизации жилых помещений, в которых проживают исключительно несовершеннолетние в возрасте до 14 лет, и согласие родителей (усыновителей), попечителей и органов опеки и попечительства при приватизации жилых помещений, в которых проживают исключительно несовершеннолетние в возрасте с 14 до 18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информация о родственных связях заявителя (декларируется самим заявителем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: оригиналы документов; действительные, выданы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электронным документам, представляемым заявителем для получения муниципальной услуги, предъявляются требования, установленные пунктом 2.2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подаче заявления в Органе, МФЦ -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, проверяются при подтверждении учетной записи в ЕСИ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3. Документы, которые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явитель вправе предоставить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у из поквартирной карточ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у из финансового лицевого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ехнический паспорт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говор социального найма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рдер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сведения о регистрации по месту жительства, месту пребывания гражда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выписку из Е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: оригиналы документов; действительные, выданы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электронным документам, представляемым заявителем для получения муниципальной услуги, предъявляются требования, установленные пунктом 2.2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4.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6. Основаниями для отказа в приеме документов, необходимых для предоставления государственной услуг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заявление подано в орган местного самоуправления, в полномочия которого не входит предоставление муниципальной услуг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едставление неполного комплекта документов, предусмотренного пунктом 3.6.1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представленные документы, необходимые для предоставления услуги, утратили силу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 (в случае подачи заявления в электронной форм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подача заявления и документов, необходимых для предоставления муниципальной услуги, в электронной форме с нарушением установленных требований; (в случае подачи заявления в электронной форм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еполное заполнение полей в форме заявления, в том числе в интерактивной форме заявления на ЕПГУ (в случае подачи заявления в электронной форм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имеет право повторно обратиться за предоставлением муниципальной услуги после устранения оснований для отказа в приеме документов, необходимых для предоставления муниципальной услуги, предусмотренных настоящим пунк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7. В приеме заявления о предоставлении муниципальной услуги уча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, через Единый порт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ФЦ – в части приема и регистрации заявления и документов и (или) информации, поданных в МФЦ путем лич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8. Срок регистрации заявления и документов, необходимых для предоставления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нный при личном обращении в Орган, МФЦ - в день его по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упивший посредством почтового отправления в Орган – в день поступления в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нное в электронной форме посредством Единого портала до 16:00 рабочего дня – в день его по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нное посредством Единого портала после 16:00 рабочего дня, в нерабочий или праздничный день - на следующий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муниципальной услуги в Орган в электронной форме посредством Единого портала заявителю направляется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ежведомственное информационное взаимодейств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 Для предоставления муниципальной услуги необходимо направление межведомственных запро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Предоставление сведений из ЕГР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щиком сведений является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 публично-правовая компания «Роскадастр» (далее – Роскадаст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едоставление сведений о регистрации по месту жительства, месту пребывания заявителя и членов его семь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щиком сведений является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о внутренних дел Российской Федерации (МВД Росс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1. Основанием для направления межведомственных запросов является заявлени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на межведомственные запросы направляется в соответствии со сроками, установленными статьей 7.2 Федерального закона от 27.07.2010 № 210-ФЗ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4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3. Получение сведений, необходимых для предоставления муниципальной услуги, от специалистов Органа осуществляется путем направления внутриведомственных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ы направляются на следующий рабочий день с момента регистрации заявления заявителя в Органе на налич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иски из поквартирной карточ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иски из финансового лицевого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ического паспорта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говора социального найма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дера на жил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ом фиксации результата административной процедуры в МФЦ является регистрация в СМЭВ ответов на межведомственные за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нятие решения о предостав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б отказе в предоставлении)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дставление документов, указанных в п. 3.6.1 настоящего Административного регламента, которые заявитель обязан предоставить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жилое помещение подлежит приватизации в соответствии с Законом Российской Федерации «О приватизации жилищного фонд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жилое помещение относится к муниципальному жилищному фо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е участие гражданина в приватизации другого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наличие согласия лица (лиц), имеющего (имеющих) право на приватизацию жилого помещения, а равно наличие согласия органов опеки и попечительства, если такое согласие необходимо в соответствии с законодательств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отсутствие запрета (ареста)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аличие в представленных документах противоречив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жилое помещение не признано аварий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2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3.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едоставление результата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, указанных в пункте 2.3.3 настоящего Административного регламента, по выбору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ителю лично в Органе либо почтовым отправлением с уведомлением о вручении по адресу, указанному в заяв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ФЦ для выдачи в порядке, установленном соглашением о взаимодейств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электронной форме в личном кабинете заявителя на Едином портале, с возможностью самостоятельного сохранения и распечатыва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9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9.3.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бо о его передаче для выдачи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Едином портале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в день формирования при обращении за предоставлением муниципальной услуги посредством Еди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результата предоставления муниципальной услуги заявитель по его выбору вправе получить решение в форме электронного документа, подписанного руководителем Органа с использованием усиленной квалифицированной электронной подписи или документа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0. В соответствии с настоящим вариантом предоставления муниципальной услуги заявителям (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при обращении через уполномоченного представителя) предоставляется решение о передаче в собственность гражданам занимаемых ими жилых помещений жилищного фонда (приватизация жилищного фонда), (далее – решение о предоставлении муниципальной услуги) либо уведомление об отказе в предоставлении решения о передаче в собственность гражданам занимаемых ими жилых помещений жилищного фонда (приватизация жилищного фонда) (далее – уведомление об отказе в предоставлении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0.1. Максимальный срок предоставления варианта муниципальной услуги составляет не более 45 рабочих дн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, на Еди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0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представление документов, указанных в п. 3.11.1 настоящего Административного регламента, которые заявитель обязан предоставить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жилое помещение не подлежит приватизации в соответствии с Законом Российской Федерации «О приватизации жилищного фонд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жилое помещение не относится к муниципальному жилищному фо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частие гражданина в приватизации другого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тсутствие согласия лица (лиц), имеющего (имеющих) право на приватизацию жилого помещения, а равно отсутствие согласия органов опеки и попечительства, если такое согласие необходимо в соответствии с законодательств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наличие запрета (ареста)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аличие в представленных документах противоречив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жилое помещение признано аварий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ем запроса и документов и (или) информац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1. Заявителям для получения муниципальной услуги необходимо представить в Орган, МФЦ заявление, а также документы, предусмотренные пунктом 3.11.1 настоящего Административного регламента. Примерная форма заявления приведена в приложениях 2 к настоящему Административному регламенту. По желанию заявителя заявление может быть заполнен специалистом Органа,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амилия, имя, отчество гражданина, членов семьи, участвующих и не участвующих в прив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ата рождения гражданина, членов семьи, участвующих и не участвующих в прив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еквизиты документа, удостоверяющего личность, гражданина, членов семьи, участвующих и не участвующих в прив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есто жительства гражда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адрес приватизируемого жилого помещения, его площад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доли в приватизируемом поме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) способ получения результат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почтовый адрес, телефон, адрес электронной почты (при необходимости), подпись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даче запроса о предоставлении муниципальной услуги через Единый портал, 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 Формирование заявления и требования к электронным документам установлены пунктами 2.22-2.25 настоящего Административного регламента. Сформированное и подписанное заявление и иные документы, необходимые для предоставления муниципальной услуги, направляются в Орган посредством Еди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документ, удостоверяющий личность уполномоченного представител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дин из документов по выбору заявителя) (для ознакомл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спорт гражданин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правку с места жительства граждан РФ, желающих участвовать в приватизации жилого помещения (в период с 04.07.1991 по момент регистрации в приватизируемом помеще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вступившие в законную силу судебные акты, необходимые для приватизации жилого помещения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согласие на приватизацию жилого помещения совершеннолетних членов семьи, иных лиц, имеющих право на приватизацию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согласие на приватизацию жилого помещения несовершеннолетних в возрасте от 14 до 18 лет с согласия родителей (усыновителей), попечителей и органов опеки и попеч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ие на приватизацию жилого помещения удостоверяется нотариально в порядке, установленном законодательством о нотариате, либо согласие на приватизацию жилого помещения подписывается гражданами лично в Органе в присутствии уполномоченного специалиста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письменный отказ от участия в приватизации жилого помещения от проживающих в жилом помещении лиц, от временно отсутствующих в жилом помещении лиц, а также от лиц, за которыми в соответствии с законодательством сохраняется право пользования жилым помещ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свидетельство о смерти в случае, если кто-то из членов семьи, иных лиц, имеющих право на приватизацию жилого помещения, указанных в договоре социального найма (ордере), у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согласие органов опеки и попечительства, в случае если несовершеннолетние дети не включаются в число участников общей собственности на приватизируемое жил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разрешение органов опеки и попечительства при приватизации жилых помещений, в которых проживают исключительно несовершеннолетние в возрасте до 14 лет, и согласие родителей (усыновителей), попечителей и органов опеки и попечительства при приватизации жилых помещений, в которых проживают исключительно несовершеннолетние в возрасте с 14 до 18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информация о родственных связях заявителя (декларируется самим заявителем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электронным документам, представляемым заявителем для получения муниципальной услуги, предъявляются требования, установленные пунктом 2.2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подаче заявления в Органе, МФЦ -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, проверяются при подтверждении учетной записи в ЕСИ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1.3. Документы, которые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явитель вправе предоставить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у из поквартирной карточ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у из финансового лицевого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ехнический паспорт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говор социального найма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рдер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сведения о регистрации по месту жительства, месту пребывания гражда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выписку из Е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: оригиналы документов; действительные, выданы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электронным документам, представляемым заявителем для получения муниципальной услуги, предъявляются требования, установленные пунктом 2.2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1.4.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1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1.6. Основаниями для отказа в приеме документов, необходимых для предоставления государственной услуг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заявление подано в орган местного самоуправления, в полномочия которого не входит предоставление муниципальной услуг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едставление неполного комплекта документов, предусмотренного пунктом 3.11.1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представленные документы, необходимые для предоставления услуги, утратили силу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 (в случае подачи заявления в электронной форм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подача заявления и документов, необходимых для предоставления муниципальной услуги, в электронной форме с нарушением установленных требований; (в случае подачи заявления в электронной форм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еполное заполнение полей в форме заявления, в том числе в интерактивной форме заявления на ЕПГУ (в случае подачи заявления в электронной форм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имеет право повторно обратиться за предоставлением муниципальной услуги после устранения оснований для отказа в приеме документов, необходимых для предоставления муниципальной услуги, предусмотренных настоящим пунк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, выдача расписки в приеме документов производится в порядке, установленном пунктами 3.6.7-3.6.9 настоящего Административного регламент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ежведомственное информационное взаимодейств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2. Межведомственное информационное взаимодействие производится в порядке, установленном пунктами 3.7-3.7.4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нятие решения о предостав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б отказе в предоставлении)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3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дставление документов, указанных в п. 3.11.1 настоящего Административного регламента, которые заявитель обязан предоставить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жилое помещение подлежит приватизации в соответствии с Законом Российской Федерации «О приватизации жилищного фонд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жилое помещение относится к муниципальному жилищному фо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е участие гражданина в приватизации другого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наличие согласия лица (лиц), имеющего (имеющих) право на приватизацию жилого помещения, а равно наличие согласия органов опеки и попечительства, если такое согласие необходимо в соответствии с законодательств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отсутствие запрета (ареста)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аличие в представленных документах противоречив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жилое помещение не признано аварий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3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2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3.3.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едоставление результата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5. В соответствии с настоящим вариантом предоставления муниципальной услуги производится исправление опечаток и (или) ошибок, допущенных при первичном оформлении решения о предоставлении муниципальной услуги при обращении заявителей (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при обращении лич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5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5.2. Основаниями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5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ем запроса и документов и (или) информац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желанию заявителя заявление может быть заполнено специалистом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спорт гражданин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ой документ, удостоверяющий личность иностранного гражданина (лица без граждан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подаче заявления в Органе -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3. Документы, которые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явитель вправе предоставить по собственной инициативе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7. Срок регистрации заявления и документов, необходимых для предоставления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нное при личном обращении в Орган - в день его по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нятие решения о предоставлении (об отказе в предоставлени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7.3.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едоставление результата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форме документа на бумажном носителе на личном приеме в Орг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форме документа на бумажном носителе, направленного почтовым от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8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8.3.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9. В соответствии с настоящим вариантом предоставления муниципальной услуги производится исправление опечаток и (или) ошибок, допущенных при первичном оформлении решения о предоставлении муниципальной услуги при обращении заявителей (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при обращении через уполномоченного предста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9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9.2. Основаниями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соответствие заявителя кругу лиц, указанных в пункте 3.19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9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ем запроса и документов и (или) информац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желанию заявителя заявление может быть заполнено специалистом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кументы, удостоверяющие личность уполномоченного представителя заявителя (один из документов по выбору заявителя) (для ознакомл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спорт гражданин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0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подаче заявления в Органе -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0.3. Документы, которые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явитель вправе предоставить по собственной инициативе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нятие решения о предоставлении (об отказе в предоставлени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1. Предоставление результата муниципальной услуги производится в порядке, установленном пунктами 3.17-3.17.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едоставление результата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3. В соответствии с настоящим вариантом предоставления муниципальной услуги производится выдача дубликата документа, выданного по результатам предоставления муниципальной услуги при обращении заявителей (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при обращении лич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3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3.2. Основаниями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соответствие заявителя кругу лиц, указанных в пункте 3.23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) отсутствие в Органе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шения о даче письменных разъяс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дубликат которого испраш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3.3. Перечень административных процедур (действий) в соответствии с настоящим вариан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ем запроса и документов и (или) информац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4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желанию заявителя заявление может быть заполнено специалистом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спорт гражданин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ой документ, удостоверяющий личность иностранного гражданина (лица без граждан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4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подаче заявления в Органе -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4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нятие решения о предоставлении (об отказе в предоставлени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5.1. Решение об отказе в предоставлении муниципальной услуги принимается при невыполнении критериев, указанных в пункте 3.25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5.3.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едоставление результата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6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форме документа на бумажном носителе на личном приеме в Орг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форме документа на бумажном носителе, направленного почтовым от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6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7. В соответствии с настоящим вариантом предоставления муниципальной услуги производится выдача дубликата документа, выданного по результатам предоставления муниципальной услуги при обращении заявителей (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щаются через уполномоченного предста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7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7.2. Основаниями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соответствие заявителя кругу лиц, указанных в пункте 3.27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) отсутствие в Органе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шения о даче письменных разъяс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дубликат которого испраш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7.3. Перечень административных процедур (действий) в соответствии с настоящим вариан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ем запроса и документов и (или) информац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8 к настоящему Административному регламенту), а также документы, указанные в пункте 3.28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желанию заявителя заявление может быть заполнено специалистом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кументы, удостоверяющие личность уполномоченного представителя заявителя (один из документов по выбору заявителя) (для ознакомл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спорт гражданин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8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подаче заявления в Органе -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аправления документов, указанных в пунктах 3.28-3.2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8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инятие решения о предоставлении (об отказе в предоставлени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9. Предоставление результата муниципальной услуги производится в порядке, установленном пунктами 3.25-3.25.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процед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едоставление результата муниципальной услуги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0. Предоставление результата муниципальной услуги производится в порядке, установленном пунктами 3.26-3.26.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9" w:name="Par368"/>
      <w:bookmarkEnd w:id="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глава сельского поселения «Чухлэ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" w:name="Par377"/>
      <w:bookmarkEnd w:id="1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1" w:name="Par387"/>
      <w:bookmarkEnd w:id="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" w:name="Par394"/>
      <w:bookmarkEnd w:id="1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я, характеризующие требования к порядку и форм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я за предоставлением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" w:name="Par402"/>
      <w:bookmarkEnd w:id="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информирования заяв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рядке досудебного (внесудебного) обжал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и способы подачи заявителями жало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решения и действия (бездействие) работников МФЦ - руководителю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решения и действия (бездействие) МФЦ - учредителю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обы на решения и действия (бездействие) главы сельского поселения «Чухлэм», в виду отсутствия вышестоящего органа, рассматриваются непосредственно главой сельского поселения «Чухлэм».</w:t>
      </w:r>
    </w:p>
    <w:p>
      <w:pPr>
        <w:pStyle w:val="Style17"/>
        <w:rPr/>
      </w:pPr>
      <w:r>
        <w:rPr/>
        <w:t>5.3. Жалоба на решения и действия (бездействие) Органа, его должностных лиц и муниципальных служащих может быть направлена по почте, с использованием сети "Интернет"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Style17"/>
        <w:rPr/>
      </w:pPr>
      <w:r>
        <w:rPr/>
        <w:t>Жалоба на решения и действия (бездействие) МФЦ, его работников может быть направлена по почте, с использованием сети "Интернет"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Style17"/>
        <w:rPr/>
      </w:pPr>
      <w:r>
        <w:rPr/>
        <w:t>5.4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Style17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Style17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17"/>
        <w:rPr/>
      </w:pPr>
      <w:bookmarkStart w:id="14" w:name="_Hlk190077594"/>
      <w:bookmarkEnd w:id="14"/>
      <w:r>
        <w:rPr/>
        <w:t>Администрация сообщают заявителю об оставлении жалобы без ответа в течение 3 рабочих дней со дня регистрации жалобы.</w:t>
      </w:r>
    </w:p>
    <w:p>
      <w:pPr>
        <w:pStyle w:val="Style17"/>
        <w:rPr/>
      </w:pPr>
      <w:bookmarkStart w:id="15" w:name="_Hlk190077594"/>
      <w:bookmarkEnd w:id="15"/>
      <w:r>
        <w:rPr/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17"/>
        <w:rPr/>
      </w:pPr>
      <w:r>
        <w:rPr/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руководителя уполномоченного органа либо специалиста уполномоченного органа осуществляется в соответствии с Федеральным законом N 210-ФЗ, постановлением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функциональных центров предоставления государственных и муниципальных услуг и их работников"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емых ими жилых помещений жилищного фон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риватизация жилищного фонда)»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3"/>
        <w:gridCol w:w="586"/>
        <w:gridCol w:w="205"/>
        <w:gridCol w:w="1027"/>
        <w:gridCol w:w="1602"/>
        <w:gridCol w:w="950"/>
        <w:gridCol w:w="2119"/>
        <w:gridCol w:w="1583"/>
        <w:gridCol w:w="40"/>
        <w:gridCol w:w="164"/>
      </w:tblGrid>
      <w:tr>
        <w:trPr>
          <w:trHeight w:val="23" w:hRule="atLeast"/>
        </w:trPr>
        <w:tc>
          <w:tcPr>
            <w:tcW w:w="9909" w:type="dxa"/>
            <w:gridSpan w:val="10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а</w:t>
            </w:r>
          </w:p>
          <w:tbl>
            <w:tblPr>
              <w:tblW w:w="9571" w:type="dxa"/>
              <w:jc w:val="left"/>
              <w:tblInd w:w="1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  <w:gridCol w:w="1789"/>
              <w:gridCol w:w="852"/>
              <w:gridCol w:w="5024"/>
            </w:tblGrid>
            <w:tr>
              <w:trPr/>
              <w:tc>
                <w:tcPr>
                  <w:tcW w:w="19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02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190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8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02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, обрабатывающий запрос на предоставление услуг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4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</w:t>
            </w:r>
          </w:p>
        </w:tc>
        <w:tc>
          <w:tcPr>
            <w:tcW w:w="164" w:type="dxa"/>
            <w:tcBorders>
              <w:top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05" w:type="dxa"/>
            <w:gridSpan w:val="8"/>
            <w:tcBorders>
              <w:top w:val="dotted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  <w:tc>
          <w:tcPr>
            <w:tcW w:w="4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05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05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Закона Российской Федерации «О приватизации жилищного фонда в Российской Федерации» просим (прошу) передать в _____ долевую собственность, занимаемую нами (мной) квартиру № _______ в доме № ______ по ул. _______________________, состоящую из _________ комнат(ы), общей площадью ___________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ы определить размеры долей: 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ее в приватизации жилой площади из членов семьи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икто не участвовал, участвовал по другому адресу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Юридические последствия данного заявления поня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семьи (семей) о согласии на приватизацию:</w:t>
      </w:r>
    </w:p>
    <w:tbl>
      <w:tblPr>
        <w:tblW w:w="95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: серия, №, когда и кем выда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равом собственности (лица участвующие в приватизации):</w:t>
      </w:r>
    </w:p>
    <w:tbl>
      <w:tblPr>
        <w:tblW w:w="95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права собственности (лица, которые отказываются от участия в приватизации):</w:t>
      </w:r>
    </w:p>
    <w:tbl>
      <w:tblPr>
        <w:tblW w:w="95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93"/>
        <w:gridCol w:w="198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ь заявителей установлена, полномочия представителей проверен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удостоверяются: специалист _______________ (_______________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4"/>
        <w:gridCol w:w="4409"/>
      </w:tblGrid>
      <w:tr>
        <w:trPr>
          <w:trHeight w:val="23" w:hRule="atLeast"/>
        </w:trPr>
        <w:tc>
          <w:tcPr>
            <w:tcW w:w="986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емых ими жилых помещений жилищного фонд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риватизация жилищного фонда)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3"/>
        <w:gridCol w:w="586"/>
        <w:gridCol w:w="205"/>
        <w:gridCol w:w="1027"/>
        <w:gridCol w:w="1602"/>
        <w:gridCol w:w="950"/>
        <w:gridCol w:w="2119"/>
        <w:gridCol w:w="1583"/>
        <w:gridCol w:w="40"/>
        <w:gridCol w:w="164"/>
      </w:tblGrid>
      <w:tr>
        <w:trPr>
          <w:trHeight w:val="23" w:hRule="atLeast"/>
        </w:trPr>
        <w:tc>
          <w:tcPr>
            <w:tcW w:w="9909" w:type="dxa"/>
            <w:gridSpan w:val="10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а</w:t>
            </w:r>
          </w:p>
          <w:tbl>
            <w:tblPr>
              <w:tblW w:w="9571" w:type="dxa"/>
              <w:jc w:val="left"/>
              <w:tblInd w:w="1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  <w:gridCol w:w="1789"/>
              <w:gridCol w:w="852"/>
              <w:gridCol w:w="5024"/>
            </w:tblGrid>
            <w:tr>
              <w:trPr/>
              <w:tc>
                <w:tcPr>
                  <w:tcW w:w="19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02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190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8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02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, обрабатывающий запрос на предоставление услуг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4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</w:t>
            </w:r>
          </w:p>
        </w:tc>
        <w:tc>
          <w:tcPr>
            <w:tcW w:w="164" w:type="dxa"/>
            <w:tcBorders>
              <w:top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05" w:type="dxa"/>
            <w:gridSpan w:val="8"/>
            <w:tcBorders>
              <w:top w:val="dotted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  <w:tc>
          <w:tcPr>
            <w:tcW w:w="4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05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05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Закона Российской Федерации «О приватизации жилищного фонда в Российской Федерации» просим (прошу) передать в _____ долевую собственность, занимаемую нами (мной) квартиру № _______ в доме № ______ по ул. _______________________, состоящую из _________ комнат(ы), общей площадью ___________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ы определить размеры долей: 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ее в приватизации жилой площади из членов семьи ____________________________ 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икто не участвовал, участвовал по другому адресу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Юридические последствия данного заявления поня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семьи (семей) о согласии на приватизацию:</w:t>
      </w:r>
    </w:p>
    <w:tbl>
      <w:tblPr>
        <w:tblW w:w="94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4"/>
        <w:gridCol w:w="887"/>
        <w:gridCol w:w="3904"/>
        <w:gridCol w:w="1952"/>
      </w:tblGrid>
      <w:tr>
        <w:trPr>
          <w:trHeight w:val="296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: серия, №, когда и кем выдан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равом собственности (лица участвующие в приватизации):</w:t>
      </w:r>
    </w:p>
    <w:tbl>
      <w:tblPr>
        <w:tblW w:w="94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5"/>
        <w:gridCol w:w="887"/>
        <w:gridCol w:w="3904"/>
        <w:gridCol w:w="1952"/>
      </w:tblGrid>
      <w:tr>
        <w:trPr>
          <w:trHeight w:val="260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права собственности (лица, которые отказываются от участия в приватизации):</w:t>
      </w:r>
    </w:p>
    <w:tbl>
      <w:tblPr>
        <w:tblW w:w="95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93"/>
        <w:gridCol w:w="198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ь заявителей установлена, полномочия представителей проверен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удостоверяются: специалист _______________ (_______________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3"/>
        <w:gridCol w:w="4112"/>
      </w:tblGrid>
      <w:tr>
        <w:trPr>
          <w:trHeight w:val="23" w:hRule="atLeast"/>
        </w:trPr>
        <w:tc>
          <w:tcPr>
            <w:tcW w:w="93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 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69"/>
        <w:gridCol w:w="56"/>
        <w:gridCol w:w="56"/>
        <w:gridCol w:w="56"/>
        <w:gridCol w:w="1372"/>
        <w:gridCol w:w="1329"/>
        <w:gridCol w:w="1817"/>
        <w:gridCol w:w="2203"/>
      </w:tblGrid>
      <w:tr>
        <w:trPr>
          <w:trHeight w:val="23" w:hRule="atLeast"/>
        </w:trPr>
        <w:tc>
          <w:tcPr>
            <w:tcW w:w="9358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6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6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6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8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6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2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8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6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8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6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8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емых ими жилых помещений жилищного фон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риватизация жилищного фонда)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общих признаков заявителей (принадлежащих им объектов)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 заяв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вариантами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а</w:t>
            </w:r>
          </w:p>
        </w:tc>
        <w:tc>
          <w:tcPr>
            <w:tcW w:w="8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муниципальной услуги, за которым обращается заявитель «Передача в собственность граждан занимаемых ими жилых помещений жилищного фонда (приватизация жилищного фонда)»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 занимаемых ими жилых помещений жилищного фонда (приватизация жилищного фонда)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 занимаемых ими жилых помещений жилищного фонда (приватизация жилищного фонда), 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муниципальной услуги, за которым обращается заявитель «Исправление допущенных опечаток и (или) ошибок в решении о передаче в собственность граждан занимаемых ими жилых помещений жилищного фонда (приватизация жилищного фонда)»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 занимаемых ими жилых помещений жилищного фонда (приватизация жилищного фонда)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 занимаемых ими жилых помещений жилищного фонда (приватизация жилищного фонда), 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муниципальной услуги, за которым обращается заявитель «Выдача дубликата решения о передаче в собственность граждан занимаемых ими жилых помещений жилищного фонда (приватизация жилищного фонда)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 занимаемых ими жилых помещений жилищного фонда (приватизация жилищного фонда)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, обратившиеся за решением о передаче в собственность граждан занимаемых ими жилых помещений жилищного фонда (приватизация жилищного фонда), обращаются через уполномоченного представ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изнаков заявителей (принадлежащих им объектов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признака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муниципальной услуги, за которым обращается заявитель «Передача в собственность граждан занимаемых ими жилых помещений жилищного фонда (приватизация жилищного фонда)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решением о передаче в собственность граждан занимаемых ими жилых помещений жилищного фонда (приватизация жилищного фонда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муниципальной услуги, за которым обращается заявитель «Исправление допущенных опечаток и (или) ошибок в решении о передаче в собственность граждан занимаемых ими жилых помещений жилищного фонда (приватизация жилищного фонда)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муниципальной услуги, за которым обращается заявитель «Выдача дубликата решения о передаче в собственность граждан занимаемых ими жилых помещений жилищного фонда (приватизация жилищного фонда)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 – граждане Российской Федерации, занимающие жилые помещения муниципального жилищного фонда муниципального образования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емых ими жилых помещений жилищного фон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риватизация жилищного фонда)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сведений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яемых в межведомственных запросах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акже в ответах на такие запросы (в том числе цели их использова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ые сведения из ЕГРН об объекте недвижимости (Роскадаст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яемые в запросе све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облада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государственной регистрации прав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я документа-осн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 документа-осн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прав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объект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объекта, кв.м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(местоположение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ничение прав и обременение объекта недвижим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регистрации по месту жительства, месту пребывания гражданина и членов его семьи (МВД Росс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яемые в запросе све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фамилия, имя, отчество гражданина, члена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ата р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место р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паспортные данные (серия, номер, дата выдачи, кем выд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фамилия, имя, отчество гражданина, члена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ата р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место р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паспортные данные (серия, номер, дата выдачи, кем выдан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адрес регистрации по месту жительства, месту пребывания граждан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период регистрации по месту жительства, месту пребывания гражданина по указанному ад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инятия реше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емых ими жилых помещений жилищного фонд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приватизация жилищного фонда)»</w:t>
      </w:r>
    </w:p>
    <w:tbl>
      <w:tblPr>
        <w:tblW w:w="957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789"/>
        <w:gridCol w:w="852"/>
        <w:gridCol w:w="5024"/>
      </w:tblGrid>
      <w:tr>
        <w:trPr/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9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02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25"/>
        <w:gridCol w:w="637"/>
        <w:gridCol w:w="645"/>
        <w:gridCol w:w="425"/>
        <w:gridCol w:w="1068"/>
        <w:gridCol w:w="1077"/>
        <w:gridCol w:w="1393"/>
        <w:gridCol w:w="1932"/>
      </w:tblGrid>
      <w:tr>
        <w:trPr>
          <w:trHeight w:val="23" w:hRule="atLeast"/>
        </w:trPr>
        <w:tc>
          <w:tcPr>
            <w:tcW w:w="9402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6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6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6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02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02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02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13"/>
        <w:gridCol w:w="2826"/>
      </w:tblGrid>
      <w:tr>
        <w:trPr>
          <w:trHeight w:val="23" w:hRule="atLeast"/>
        </w:trPr>
        <w:tc>
          <w:tcPr>
            <w:tcW w:w="9439" w:type="dxa"/>
            <w:gridSpan w:val="2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у исправить следующие опечатки/ошибки в решении о передаче в собственность граждан занимаемых ими жилых помещений жилищного фонда (приватизация жилищного фонда) / решении об отказе в передаче в собственность граждан занимаемых ими жилых помещений жилищного фонда (приватизация жилищного фонда) (нужное подчеркнуть): _________________________________________________ 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3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18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емых ими жилых помещений жилищного фон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риватизация жилищного фонда)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57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789"/>
        <w:gridCol w:w="852"/>
        <w:gridCol w:w="5024"/>
      </w:tblGrid>
      <w:tr>
        <w:trPr/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9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589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4"/>
        <w:gridCol w:w="573"/>
        <w:gridCol w:w="573"/>
        <w:gridCol w:w="573"/>
        <w:gridCol w:w="1096"/>
        <w:gridCol w:w="1099"/>
        <w:gridCol w:w="1421"/>
        <w:gridCol w:w="1970"/>
      </w:tblGrid>
      <w:tr>
        <w:trPr>
          <w:trHeight w:val="23" w:hRule="atLeast"/>
        </w:trPr>
        <w:tc>
          <w:tcPr>
            <w:tcW w:w="9589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58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58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58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6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9"/>
        <w:gridCol w:w="31"/>
        <w:gridCol w:w="31"/>
        <w:gridCol w:w="62"/>
        <w:gridCol w:w="32"/>
        <w:gridCol w:w="1446"/>
        <w:gridCol w:w="1004"/>
        <w:gridCol w:w="1919"/>
        <w:gridCol w:w="672"/>
      </w:tblGrid>
      <w:tr>
        <w:trPr>
          <w:trHeight w:val="23" w:hRule="atLeast"/>
        </w:trPr>
        <w:tc>
          <w:tcPr>
            <w:tcW w:w="9476" w:type="dxa"/>
            <w:gridSpan w:val="9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у исправить следующие опечатки/ошибки в решении о передаче в собственность граждан занимаемых ими жилых помещений жилищного фонда (приватизация жилищного фонда) / решении об отказе в передаче в собственность граждан занимаемых ими жилых помещений жилищного фонда (приватизация жилищного фонда) (нужное подчеркнуть): ____________________________________ __________________________________________________________________________</w:t>
            </w:r>
          </w:p>
          <w:tbl>
            <w:tblPr>
              <w:tblW w:w="9030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030"/>
            </w:tblGrid>
            <w:tr>
              <w:trPr>
                <w:trHeight w:val="23" w:hRule="atLeast"/>
              </w:trPr>
              <w:tc>
                <w:tcPr>
                  <w:tcW w:w="9030" w:type="dxa"/>
                  <w:tcBorders>
                    <w:top w:val="dotted" w:sz="6" w:space="0" w:color="000000"/>
                    <w:bottom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spacing w:lineRule="atLeast" w:line="2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76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97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5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7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5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5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5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5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7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5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2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7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5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7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5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18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7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ам занимаемых ими жилых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мещений жилищного фонда (приватизация жилищного фонда)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57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789"/>
        <w:gridCol w:w="853"/>
        <w:gridCol w:w="5022"/>
      </w:tblGrid>
      <w:tr>
        <w:trPr/>
        <w:tc>
          <w:tcPr>
            <w:tcW w:w="190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 </w:t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3"/>
        <w:gridCol w:w="547"/>
        <w:gridCol w:w="547"/>
        <w:gridCol w:w="547"/>
        <w:gridCol w:w="1127"/>
        <w:gridCol w:w="1101"/>
        <w:gridCol w:w="1423"/>
        <w:gridCol w:w="1974"/>
      </w:tblGrid>
      <w:tr>
        <w:trPr>
          <w:trHeight w:val="23" w:hRule="atLeast"/>
        </w:trPr>
        <w:tc>
          <w:tcPr>
            <w:tcW w:w="9609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6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6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6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0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3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0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0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8"/>
        <w:gridCol w:w="2403"/>
      </w:tblGrid>
      <w:tr>
        <w:trPr>
          <w:trHeight w:val="23" w:hRule="atLeast"/>
        </w:trPr>
        <w:tc>
          <w:tcPr>
            <w:tcW w:w="9401" w:type="dxa"/>
            <w:gridSpan w:val="2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Прошу выдать дублик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я о передаче в собственность граждан занимаемых ими жилых помещений жилищного фонда (приватизация жилищного фонда) / решения об отказе в передаче в собственность граждан занимаемых ими жилых помещений жилищного фонда (приватизация жилищного фонда) (нужное подчеркнуть): 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0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18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8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емых ими жилых помещений жилищного фон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риватизация жилищного фонда)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57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789"/>
        <w:gridCol w:w="853"/>
        <w:gridCol w:w="5022"/>
      </w:tblGrid>
      <w:tr>
        <w:trPr/>
        <w:tc>
          <w:tcPr>
            <w:tcW w:w="190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 </w:t>
      </w:r>
    </w:p>
    <w:tbl>
      <w:tblPr>
        <w:tblW w:w="9684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0"/>
        <w:gridCol w:w="536"/>
        <w:gridCol w:w="536"/>
        <w:gridCol w:w="536"/>
        <w:gridCol w:w="1152"/>
        <w:gridCol w:w="1109"/>
        <w:gridCol w:w="1435"/>
        <w:gridCol w:w="1990"/>
      </w:tblGrid>
      <w:tr>
        <w:trPr>
          <w:trHeight w:val="23" w:hRule="atLeast"/>
        </w:trPr>
        <w:tc>
          <w:tcPr>
            <w:tcW w:w="9684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 (налогоплательщик - ФЛ)</w:t>
            </w:r>
          </w:p>
        </w:tc>
      </w:tr>
      <w:tr>
        <w:trPr>
          <w:trHeight w:val="23" w:hRule="atLeast"/>
        </w:trPr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6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6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6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3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6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32"/>
        <w:gridCol w:w="39"/>
        <w:gridCol w:w="39"/>
        <w:gridCol w:w="39"/>
        <w:gridCol w:w="39"/>
        <w:gridCol w:w="2353"/>
        <w:gridCol w:w="774"/>
        <w:gridCol w:w="2946"/>
        <w:gridCol w:w="1104"/>
      </w:tblGrid>
      <w:tr>
        <w:trPr>
          <w:trHeight w:val="23" w:hRule="atLeast"/>
        </w:trPr>
        <w:tc>
          <w:tcPr>
            <w:tcW w:w="9665" w:type="dxa"/>
            <w:gridSpan w:val="9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Прошу выдать дублик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я о передаче в собственность граждан занимаемых ими жилых помещений жилищного фонда (приватизация жилищного фонда) / решения об отказе в передаче в собственность граждан занимаемых ими жилых помещений жилищного фонда (приватизация жилищного фонда) (нужное подчеркнуть): 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6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333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7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7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65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65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3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65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65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18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9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Передача в собственность граждан занимаемых ими жилых помещений жилищного фонда (приватизация жилищного фонда)»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 </w:t>
      </w:r>
    </w:p>
    <w:tbl>
      <w:tblPr>
        <w:tblW w:w="955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808"/>
        <w:gridCol w:w="907"/>
        <w:gridCol w:w="4917"/>
      </w:tblGrid>
      <w:tr>
        <w:trPr>
          <w:trHeight w:val="29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9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58"/>
        <w:gridCol w:w="639"/>
        <w:gridCol w:w="639"/>
        <w:gridCol w:w="536"/>
        <w:gridCol w:w="1070"/>
        <w:gridCol w:w="1100"/>
        <w:gridCol w:w="1423"/>
        <w:gridCol w:w="1982"/>
      </w:tblGrid>
      <w:tr>
        <w:trPr>
          <w:trHeight w:val="23" w:hRule="atLeast"/>
        </w:trPr>
        <w:tc>
          <w:tcPr>
            <w:tcW w:w="9647" w:type="dxa"/>
            <w:gridSpan w:val="8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28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675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675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675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75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47" w:type="dxa"/>
            <w:gridSpan w:val="8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38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50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3984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9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47" w:type="dxa"/>
            <w:gridSpan w:val="8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38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47" w:type="dxa"/>
            <w:gridSpan w:val="8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38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4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3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36" w:type="dxa"/>
            <w:gridSpan w:val="3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611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36" w:type="dxa"/>
            <w:gridSpan w:val="3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Закона Российской Федерации «О приватизации жилищного фонда в Российской Федерации» просим (прошу) передать в _____ долевую собственность, занимаемую нами (мной) квартиру № ___ в доме № ____ по ул. ____________________, состоящую из ____ комнат(ы), общей площадью _______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ы определить размеры долей: ______________________________________ 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ее в приватизации жилой площади из членов семьи _____________________ ______________________________________________________________________________________________________________________________________________________ 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икто не участвовал, участвовал по другому адресу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Юридические последствия данного заявления поня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семьи (семей) о согласии на приват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5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: серия, 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да и кем выда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 правом 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лица участвующие в приватизации):</w:t>
      </w:r>
    </w:p>
    <w:tbl>
      <w:tblPr>
        <w:tblW w:w="95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Без права 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лица, которые отказываются от участия в приватизации):</w:t>
      </w:r>
    </w:p>
    <w:tbl>
      <w:tblPr>
        <w:tblW w:w="95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93"/>
        <w:gridCol w:w="198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ь заявителей установлена, полномочия представителей проверены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дписи удостоверяются: специалист _______________ (_______________)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19"/>
        <w:gridCol w:w="26"/>
        <w:gridCol w:w="26"/>
        <w:gridCol w:w="26"/>
        <w:gridCol w:w="52"/>
        <w:gridCol w:w="26"/>
        <w:gridCol w:w="334"/>
        <w:gridCol w:w="453"/>
        <w:gridCol w:w="453"/>
        <w:gridCol w:w="1089"/>
        <w:gridCol w:w="1493"/>
        <w:gridCol w:w="156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3" w:type="dxa"/>
            <w:gridSpan w:val="12"/>
            <w:tcBorders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4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4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4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34" w:type="dxa"/>
            <w:gridSpan w:val="11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400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gridSpan w:val="5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400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gridSpan w:val="5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3" w:type="dxa"/>
            <w:gridSpan w:val="12"/>
            <w:tcBorders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4108" w:type="dxa"/>
            <w:gridSpan w:val="1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4108" w:type="dxa"/>
            <w:gridSpan w:val="1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4108" w:type="dxa"/>
            <w:gridSpan w:val="1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4108" w:type="dxa"/>
            <w:gridSpan w:val="1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3" w:type="dxa"/>
            <w:gridSpan w:val="12"/>
            <w:tcBorders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134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15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73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24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3" w:type="dxa"/>
            <w:gridSpan w:val="12"/>
            <w:tcBorders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5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16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5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16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4134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5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3" w:type="dxa"/>
            <w:gridSpan w:val="12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5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16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5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16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4134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49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0" w:type="dxa"/>
            <w:gridSpan w:val="6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6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93" w:type="dxa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" w:type="dxa"/>
            <w:tcBorders>
              <w:top w:val="dotted" w:sz="6" w:space="0" w:color="000000"/>
              <w:bottom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1" w:type="dxa"/>
            <w:gridSpan w:val="3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4082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1" w:type="dxa"/>
            <w:gridSpan w:val="3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2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20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6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420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6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/ФИО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Гиперссылка1"/>
    <w:basedOn w:val="Style14"/>
    <w:qFormat/>
    <w:rPr/>
  </w:style>
  <w:style w:type="character" w:styleId="11">
    <w:name w:val="11"/>
    <w:basedOn w:val="Style14"/>
    <w:qFormat/>
    <w:rPr/>
  </w:style>
  <w:style w:type="character" w:styleId="Ngscope">
    <w:name w:val="ng-scop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7">
    <w:name w:val="Нормальный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avo-search.minjust.ru/bigs/showDocument.html?id=9265F31B-4620-4881-BF37-4719D32E6B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59:00Z</dcterms:created>
  <dc:creator>ЧудинаАЮ</dc:creator>
  <dc:description/>
  <cp:keywords/>
  <dc:language>en-US</dc:language>
  <cp:lastModifiedBy>Rostcom</cp:lastModifiedBy>
  <cp:lastPrinted>2025-02-21T10:55:00Z</cp:lastPrinted>
  <dcterms:modified xsi:type="dcterms:W3CDTF">2025-03-21T08:15:00Z</dcterms:modified>
  <cp:revision>11</cp:revision>
  <dc:subject/>
  <dc:title/>
</cp:coreProperties>
</file>