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71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 «Чухлэм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spacing w:before="0" w:after="0"/>
              <w:ind w:right="-249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drawing>
                <wp:inline distT="0" distB="0" distL="0" distR="0">
                  <wp:extent cx="524510" cy="58801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32"/>
              </w:rPr>
              <w:t>«Чуклöм» сикт овмöдчöмин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Cambria" w:hAnsi="Cambria" w:eastAsia="Times New Roman" w:cs="Cambria"/>
                <w:bCs/>
                <w:kern w:val="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32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0" w:after="0"/>
              <w:ind w:left="284" w:hanging="284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3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0" w:after="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ШУÖМ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 марта 2021 года                                                                                                                   № 3/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Чухлэм, Республика Коми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94"/>
      </w:tblGrid>
      <w:tr>
        <w:trPr>
          <w:trHeight w:val="4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8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утверждении правил землепользования и застройки сельского поселения «Чухлэм» Сысольского района Республики Ком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в редакции постановления администрации сельского поселения «Чухлэм» № 11/57 от 23.11.2023 г; 12/83 от 20.12.2023 г; № 12/76 от 06.12.2024 г, 2/13 от 18.02.2025 г.)</w:t>
            </w:r>
          </w:p>
        </w:tc>
      </w:tr>
    </w:tbl>
    <w:p>
      <w:pPr>
        <w:pStyle w:val="Normal"/>
        <w:spacing w:lineRule="auto" w:line="240" w:before="0" w:after="0"/>
        <w:ind w:right="44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Руководствуясь статьей 14 Федерального закона от 06.10.2003 №131-ФЗ «Об общих принципах организации местного самоуправления в Российской Федерации, статьей 32 Градостроительного кодекса Российской федерации, статьей 11(1) Закона Республики Коми от 08.05.2007 №43-РЗ «О некоторых вопросах в области градостроительной деятельности в Республике Коми»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Администрация сельского поселения «Чухлэм» постановляет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1.</w:t>
        <w:tab/>
        <w:t>Утвердить правила землепользования и застройки сельского поселения «Чухлэм» Сысольского района Республики Коми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2.</w:t>
        <w:tab/>
        <w:t>Направить настоящее постановление в Правительство Республики Коми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3.</w:t>
        <w:tab/>
        <w:t>Обеспечить хранение подлинных материалов правил землепользования и застройки сельского поселения «Чухлэм» Сысольского района Республики Коми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4.</w:t>
        <w:tab/>
        <w:t>Контроль за исполнением настоящего постановления оставляю за собой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5.</w:t>
        <w:tab/>
        <w:t>Настоящее постановление вступает в силу с момента опубликования на официальном сайте и информационных стендах сельского поселения «Чухлэм»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а сельского поселения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. В. Сажин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ru-RU" w:eastAsia="zh-CN" w:bidi="ar-SA"/>
    </w:rPr>
  </w:style>
  <w:style w:type="character" w:styleId="Style1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бычный (веб) Знак"/>
    <w:qFormat/>
    <w:rPr>
      <w:rFonts w:eastAsia="SimSun;宋体"/>
      <w:sz w:val="16"/>
      <w:lang w:val="ru-RU" w:bidi="ar-SA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lang w:val="ru-RU" w:bidi="ar-SA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2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8:58:00Z</dcterms:created>
  <dc:creator>Пискова Ольга Сергеевна</dc:creator>
  <dc:description/>
  <cp:keywords/>
  <dc:language>en-US</dc:language>
  <cp:lastModifiedBy>Rostcom</cp:lastModifiedBy>
  <cp:lastPrinted>2021-03-03T14:09:00Z</cp:lastPrinted>
  <dcterms:modified xsi:type="dcterms:W3CDTF">2025-02-18T05:58:00Z</dcterms:modified>
  <cp:revision>9</cp:revision>
  <dc:subject/>
  <dc:title/>
</cp:coreProperties>
</file>