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«Чухлэ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0 декабря  2023 года                                                                                                            № 12/8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Чухлэм, Республика Коми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right="45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равила землепользования и застройки муниципального образования  сельского поселения «Чухлэм» муниципального образования муниципального района «Сысольский» Республики Коми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right="45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сельского поселения «Чухлэм», 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администрация сельского поселения «Чухлэм» постановляет: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1.</w:t>
      </w:r>
      <w:r>
        <w:rPr/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Внести следующие изменения в Правила землепользования и застройки муниципального образования  сельского поселения «Чухлэм» муниципального образования муниципального района «Сысольский» Республики Коми, утвержденного постановлением администрации сельского поселения «Чухлэм» от 03.03.2021 г. № 3/4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2. В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>статье 27 Градостроительного регламента  зоны общественно-деловой застройки в строку «Основные виды разрешенного использования земельных участков и объектов и объектов капитального строительства» включить вид разрешенного использования «Религиозное использование[3.7]» без изменения ранее установленных предельных параметров разрешённого строительства с учётом положений статьи 3 Градостроительного Кодекса.</w:t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259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31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новные виды разрешенного использования земельных участков и объектов капитального строительства [код по Классификатору</w:t>
            </w:r>
            <w:r>
              <w:rPr>
                <w:rFonts w:eastAsia="Calibri"/>
                <w:bCs/>
                <w:sz w:val="24"/>
                <w:szCs w:val="24"/>
                <w:vertAlign w:val="superscript"/>
                <w:lang w:eastAsia="en-US"/>
              </w:rPr>
              <w:t>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]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 [3.1], только: размещение объектов капитального строительства, если их размещение не причиняет вреда окружающей среде и санитарному благополучию, не требует установления санитарной зон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2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ое обслуживание [3.2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ное развитие [3.6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ое управление [3.8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ловое управление [4.1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ы [4.4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нковская и страховая деятельность [4.5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 [5.1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внутреннего правопорядка [8.3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е участки (территории) общего пользования [12.0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индивидуального жилищного строительства[2.1]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0" w:leader="none"/>
                <w:tab w:val="left" w:pos="993" w:leader="none"/>
                <w:tab w:val="left" w:pos="6294" w:leader="none"/>
              </w:tabs>
              <w:autoSpaceDE w:val="true"/>
              <w:ind w:left="567" w:hanging="56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лигиозное использование[3.7]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2. Опубликовать настоящее постановление на информационных стендах поселения и на официальном сайте в сети Интер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«Чухлэм» </w:t>
        <w:tab/>
        <w:tab/>
        <w:tab/>
        <w:tab/>
        <w:tab/>
        <w:t xml:space="preserve">                С.А. Селькова</w:t>
      </w:r>
      <w:r>
        <w:rPr>
          <w:bCs/>
          <w:sz w:val="24"/>
          <w:szCs w:val="24"/>
        </w:rPr>
        <w:t xml:space="preserve">  </w:t>
      </w:r>
    </w:p>
    <w:sectPr>
      <w:headerReference w:type="default" r:id="rId3"/>
      <w:type w:val="nextPage"/>
      <w:pgSz w:w="11906" w:h="16838"/>
      <w:pgMar w:left="1418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67" w:firstLine="567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</w:pPr>
    <w:rPr>
      <w:rFonts w:ascii="Consolas" w:hAnsi="Consolas" w:cs="Consolas"/>
      <w:sz w:val="24"/>
      <w:szCs w:val="24"/>
    </w:rPr>
  </w:style>
  <w:style w:type="paragraph" w:styleId="Style26">
    <w:name w:val="Style26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278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9:00Z</dcterms:created>
  <dc:creator>КонсультантПлюс</dc:creator>
  <dc:description/>
  <cp:keywords/>
  <dc:language>en-US</dc:language>
  <cp:lastModifiedBy>Rostcom</cp:lastModifiedBy>
  <cp:lastPrinted>2023-12-20T15:56:00Z</cp:lastPrinted>
  <dcterms:modified xsi:type="dcterms:W3CDTF">2023-12-20T12:56:00Z</dcterms:modified>
  <cp:revision>16</cp:revision>
  <dc:subject/>
  <dc:title/>
</cp:coreProperties>
</file>