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80"/>
        <w:gridCol w:w="4560"/>
      </w:tblGrid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«Чухлэм»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Чуклöм» сикт овмöдчöминса админист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ШУÖ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9 октября 2022 года                                                                                                     № 10/42</w:t>
      </w:r>
    </w:p>
    <w:p>
      <w:pPr>
        <w:pStyle w:val="Normal"/>
        <w:rPr/>
      </w:pPr>
      <w:r>
        <w:rPr/>
        <w:t xml:space="preserve">с.Чухлэм, Республика Коми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Чухлэм» за 9 месяцев 2022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Чухлэм» от 26 мая 2015 года №III-29/94 «Об утверждении Положения о бюджетном процессе в муниципальном образовании сельского поселения «Чухлэм», пунктом 14 постановления администрации МР «Сысольский» от 27.12.2021 г. №12/1670 «О мерах по реализации решения Совета муниципального района «Сысольский» от 21.12.2021 г. №VII-15/96 «О бюджете муниципального образования муниципального района  «Сысольский» на 2022 год и плановый период 2023 и 2024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Чухлэм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9 месяцев 2022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9 месяцев 2022 года в Совет сельского поселения «Чухлэм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Глава сельского поселения             </w:t>
        <w:tab/>
        <w:tab/>
        <w:tab/>
        <w:tab/>
        <w:tab/>
        <w:t xml:space="preserve">            В. В. Сажин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u s e r</cp:lastModifiedBy>
  <cp:lastPrinted>2017-05-04T08:48:00Z</cp:lastPrinted>
  <dcterms:modified xsi:type="dcterms:W3CDTF">2022-10-19T11:33:00Z</dcterms:modified>
  <cp:revision>126</cp:revision>
  <dc:subject/>
  <dc:title>Проект</dc:title>
</cp:coreProperties>
</file>