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80"/>
        <w:gridCol w:w="4560"/>
      </w:tblGrid>
      <w:tr>
        <w:trPr>
          <w:cantSplit w:val="true"/>
        </w:trPr>
        <w:tc>
          <w:tcPr>
            <w:tcW w:w="40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 «Чухлэм»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Чуклöм» сикт овмöдчöминса администрац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ШУÖ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9 июля 2022 года                                                                                                      № 7/33</w:t>
      </w:r>
    </w:p>
    <w:p>
      <w:pPr>
        <w:pStyle w:val="Normal"/>
        <w:rPr/>
      </w:pPr>
      <w:r>
        <w:rPr/>
        <w:t xml:space="preserve">с.Чухлэм, Республика Коми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/>
        <w:t>сельского поселения «Чухлэм» за 1 полугодие 2022 год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статьей 1</w:t>
        </w:r>
      </w:hyperlink>
      <w:r>
        <w:rPr/>
        <w:t>5 решения Совета сельского поселения «Чухлэм» от 26 мая 2015 года №III-29/94 «Об утверждении Положения о бюджетном процессе в муниципальном образовании сельского поселения «Чухлэм», пунктом 14 постановления администрации МР «Сысольский» от 27.12.2021 г. №12/1670 «О мерах по реализации решения Совета муниципального района «Сысольский» от 21.12.2021 г. №VII-15/96 «О бюджете муниципального образования муниципального района  «Сысольский» на 2022 год и плановый период 2023 и 2024 годов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ельского поселения «Чухлэм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Чухлэм» за 1 полугодие 2022 года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2. Направ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Чухлэм» за 1 полугодие 2022 года в Совет сельского поселения «Чухлэм» и Контрольно-ревизионную комисс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</w:t>
        <w:tab/>
        <w:tab/>
        <w:tab/>
        <w:tab/>
        <w:tab/>
        <w:tab/>
        <w:tab/>
        <w:t xml:space="preserve">            В. В. Сажин 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8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08:00Z</dcterms:created>
  <dc:creator>ИРИНА</dc:creator>
  <dc:description/>
  <cp:keywords/>
  <dc:language>en-US</dc:language>
  <cp:lastModifiedBy>u s e r</cp:lastModifiedBy>
  <cp:lastPrinted>2017-05-04T08:48:00Z</cp:lastPrinted>
  <dcterms:modified xsi:type="dcterms:W3CDTF">2022-07-20T10:07:00Z</dcterms:modified>
  <cp:revision>127</cp:revision>
  <dc:subject/>
  <dc:title>Проект</dc:title>
</cp:coreProperties>
</file>