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ЧУХЛЭМ» НА 2023 ГОД И ПЛАНОВЫЙ ПЕРИОД 2024 -202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7 392 96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436 29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840 35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7 392 96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436 29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840 350,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2-11-08T08:01:00Z</dcterms:modified>
  <cp:revision>33</cp:revision>
  <dc:subject/>
  <dc:title>ПРОГНОЗ  ОСНОВНЫХ  ХАРАКТЕРИСТИК  КОНСОЛИДИРОВАННОГО</dc:title>
</cp:coreProperties>
</file>