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 об использовании бюджетных ассигн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зервного фонда за 1 квартал 202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бюджету сельского поселения «Чухлэм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сходы за счет бюджетных ассигнований резервного фонда в 1 квартале 2023 года не производились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«Чухлэм»        </w:t>
        <w:tab/>
        <w:tab/>
        <w:t xml:space="preserve">            В.В.Сажин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7:19:00Z</dcterms:created>
  <dc:creator>РаботникФУ</dc:creator>
  <dc:description/>
  <cp:keywords/>
  <dc:language>en-US</dc:language>
  <cp:lastModifiedBy>15</cp:lastModifiedBy>
  <dcterms:modified xsi:type="dcterms:W3CDTF">2023-04-24T07:14:00Z</dcterms:modified>
  <cp:revision>16</cp:revision>
  <dc:subject/>
  <dc:title/>
</cp:coreProperties>
</file>