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jc w:val="center"/>
        <w:rPr>
          <w:b/>
          <w:b/>
        </w:rPr>
      </w:pPr>
      <w:r>
        <w:rPr>
          <w:b/>
        </w:rPr>
        <w:t>Приложение к постановлению</w:t>
      </w:r>
    </w:p>
    <w:p>
      <w:pPr>
        <w:pStyle w:val="Normal"/>
        <w:ind w:left="10773" w:hanging="0"/>
        <w:rPr/>
      </w:pPr>
      <w:r>
        <w:rPr/>
        <w:t>от  «13» ноября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проведения мероприятий по разработке и утверждению схемы теплоснабжения муниципального образования сельского поселения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144"/>
        <w:gridCol w:w="2250"/>
        <w:gridCol w:w="2278"/>
        <w:gridCol w:w="1943"/>
        <w:gridCol w:w="2474"/>
      </w:tblGrid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одимое 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. о исполнен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решения о начале разработки проекта схемы тепл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Издание постановления о разработке схемы теплоснабж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(руководитель администрации)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на официальном сайте уведомления о начале разработки проекта схемы теплоснабжения и информацию о порядке предоставления сведений для разработки схем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0.11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(руководитель администрации)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фициального сайта: http://сысола-адм.рф/adm_chuhlem.htm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рос в Службе Республики Коми по тарифам материалов и информации, предусмотренные п.10 ППРФ от 22.02.2012 г. № 1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за разработ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проекта схемы теплоснабжения МО сельское поселени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за разработ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мещение проекта схемы теплоснабжения МО  сельское поселение на официальном сайт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3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(руководитель администрации)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а размещения:</w:t>
            </w:r>
          </w:p>
          <w:p>
            <w:pPr>
              <w:pStyle w:val="Normal"/>
              <w:rPr/>
            </w:pPr>
            <w:r>
              <w:rPr/>
              <w:t>http://сысола-адм.рф/adm_chuhlem.htm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убликование уведомления о размещении проекта схемы теплоснабжения МО сельское поселение на официальном сайте и указанием адреса, по которому осуществляется сбор замечаний и предложений, а также срок их сбор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(руководитель администрации)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сысола-адм.рф/adm_chuhlem.htm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бор замечаний и предложений по проекту схемы теплоснабж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0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за разработ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л: 96-2-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схемы теплоснабжения МО сельское поселени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5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схемы теплоснабжения МО сельское поселение на официальном сай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С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сысола-адм.рф/adm_chuhlem.htm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женедельное предоставление в администрацию МР «Сысольский» информации о ходе разработки и утверждению схемы теплоснабжен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.201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за разработ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ahom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06:00Z</dcterms:created>
  <dc:creator>user2</dc:creator>
  <dc:description/>
  <cp:keywords/>
  <dc:language>en-US</dc:language>
  <cp:lastModifiedBy>1</cp:lastModifiedBy>
  <cp:lastPrinted>2012-10-29T10:00:00Z</cp:lastPrinted>
  <dcterms:modified xsi:type="dcterms:W3CDTF">2012-11-19T07:06:00Z</dcterms:modified>
  <cp:revision>2</cp:revision>
  <dc:subject/>
  <dc:title>ВЛАДИМИРСКАЯ ОБЛАСТЬ</dc:title>
</cp:coreProperties>
</file>