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 утверждении схемы теплоснабжения</w:t>
      </w:r>
    </w:p>
    <w:p>
      <w:pPr>
        <w:pStyle w:val="Normal"/>
        <w:rPr/>
      </w:pPr>
      <w:r>
        <w:rPr>
          <w:b/>
          <w:szCs w:val="24"/>
        </w:rPr>
        <w:t>сельского поселения «Чухлэм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основании Федерального закона от 27.07.2012 года 190 – ФЗ «О теплоснабжении», руководствуясь постановлением Правительства РФ №154 от 22 февраля 2012 года,</w:t>
      </w:r>
    </w:p>
    <w:p>
      <w:pPr>
        <w:pStyle w:val="Normal"/>
        <w:jc w:val="both"/>
        <w:rPr/>
      </w:pPr>
      <w:r>
        <w:rPr>
          <w:szCs w:val="24"/>
        </w:rPr>
        <w:t>Уставом сельского поселения «Чухлэм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овет сельского поселения «Чухлэм»   РЕШИЛ:</w:t>
      </w:r>
    </w:p>
    <w:p>
      <w:pPr>
        <w:pStyle w:val="Normal"/>
        <w:jc w:val="both"/>
        <w:rPr/>
      </w:pPr>
      <w:r>
        <w:rPr>
          <w:szCs w:val="24"/>
        </w:rPr>
        <w:t>1. Утвердить схему теплоснабжения сельского поселения «Чухлэм», согласно приложению № 1.</w:t>
      </w:r>
    </w:p>
    <w:p>
      <w:pPr>
        <w:pStyle w:val="Normal"/>
        <w:jc w:val="both"/>
        <w:rPr/>
      </w:pPr>
      <w:r>
        <w:rPr>
          <w:szCs w:val="24"/>
        </w:rPr>
        <w:t>2. Опубликовать настоящее Решение на сайте сельского поселения «Чухлэм»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лава сельского поселения «Чухлэм</w:t>
      </w:r>
      <w:r>
        <w:rPr>
          <w:b/>
          <w:szCs w:val="24"/>
        </w:rPr>
        <w:t>»</w:t>
      </w:r>
      <w:r>
        <w:rPr>
          <w:szCs w:val="24"/>
        </w:rPr>
        <w:t xml:space="preserve">                                                                                  В. В. Сажин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Cs w:val="24"/>
        </w:rPr>
        <w:t>Приложение 1</w:t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  <w:t xml:space="preserve">Утверждено Решением Совета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Cs w:val="24"/>
        </w:rPr>
        <w:t xml:space="preserve">сельского поселения «Чухлэм» </w:t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  <w:t xml:space="preserve">от  2012 г. № </w:t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Схема теплоснабжения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Cs w:val="24"/>
        </w:rPr>
        <w:t>сельского поселения «Чухлэм»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Основанием для разработки схемы теплоснабжения сельского поселения «Чухлэм» Муниципального района «Сысольский» Республики Коми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- Федеральный закон от 27.07.2010 года №190-ФЗ «О теплоснабжении»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- Программа комплексного развития систем коммунальной инфраструктуры сельского поселения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Общие положения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ab/>
        <w:t>Схема теплоснабжения поселения – документ, содержащий материалы по обоснованию  эффективного  и безопасного функционирования системы теплоснабжения, ее развития с учетом правого регулирования в области энергосбережения  и повышения энергетической эффективности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ab/>
        <w:t>Теплоснабжающая организация определяется схемой теплоснабжения.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Мероприятия по развитию системы теплоснабжения, предусмотренные настоящей схемой, включаются в инвестиционную программу теплоснабжающей организации и, как следствие, могут быть включены в соответствующий тариф организации коммунального комплекса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Цели и задачи разработки схемы теплоснабжения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- 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- повышение надежности работы систем теплоснабжения в соответствии с нормативными требованиями;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- 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- обеспечение жителей сельского поселения «Чухлэм» тепловой энергией;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- улучшение качества жизни за последнее десятилетие обуславливает необходимость соответствующего развития коммунальной инфраструктуры существующих объектов.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 Общая характеристика сельского поселения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ab/>
        <w:t xml:space="preserve">Сельское поселение «Чухлэм» входит в состав Сысольского муниципального района Республики Коми. В состав сельского поселения входят: с. Чухлэм, поселок сельского типа Ёльбаза, деревни: Дав, Ключ, Старый Чухлэм, Ягдор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ab/>
        <w:t>Административным центром поселения является с. Чухлэ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ab/>
        <w:t>Численность населения сельского поселения «Чухлэм» на 01.10.2012г. – 788 человек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ab/>
        <w:t>Площадь сельского поселения «Чухлэм» – 913 га.</w:t>
      </w:r>
    </w:p>
    <w:p>
      <w:pPr>
        <w:pStyle w:val="21"/>
        <w:spacing w:lineRule="auto" w:line="360" w:before="0" w:after="0"/>
        <w:ind w:firstLine="284"/>
        <w:jc w:val="both"/>
        <w:rPr/>
      </w:pPr>
      <w:r>
        <w:rPr/>
        <w:tab/>
        <w:t>Сельское поселение «Чухлэм» Сысольского района расположено в юго-западной части Республики Коми. В пределах поселения территория преимущественно равнинная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Климат сельского поселения характеризуется как умеренно-континентальный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Значение среднегодовой температуры наружного воздуха составляет +3°С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Зимний период продолжительный, морозный и многоснежный. Средняя температура января принимает значения до -17° С, абсолютный минимум равен -40°С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Снег начинает выпадать в конце октября - начале ноября, устойчивый снежный покров формируется к середине ноября. Мощность снежного покрова достигает в среднем 70-80 см. Период с устойчивым снежным покровом колеблется от 150 до 160 дней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Глубина промерзания грунтов на территории района составляет 60см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Лето по большей своей части прохладное и короткое. Средняя температура июля составляет  +16°С. Средняя максимальная температура наиболее жаркого месяца года достигает +22,3°С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Весна долгая и прохладная, осень теплая и продолжительная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Продолжительность безморозного периода составляет в среднем 140 дней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Для поселения характерно избыточное количество влаги. На рассматриваемой территории в среднем выпадает 650-700 мм осадков в год, это значение может достигать 783 мм, при этом испаряется только 300-400 мм. Относительная влажность в январе равна 85%, в июле снижается до 73%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В течение года преобладают ветры южного и юго-западного направлений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Средняя скорость ветра изменяется от 4 м/с летом до 4,6 м/с – зимой. Максимальная скорость ветра достигает 25 м/с и более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/>
        <w:t>В общем, климат поселения относительно благоприятен для осуществления любых видов хозяйственной деятельности, в том числе, рекреации, но относится к зоне рискованного земледелия.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Общая отапливаемая площадь объектов теплопотребления  разделена на жилые здания, многоквартирные жилые дома и общественные здания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>. Сведения о котельной по поселению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 xml:space="preserve">В настоящее время теплоснабжающей организации на территории сельского поселения «Чухлэм» нет.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 xml:space="preserve">Отопление существующего жилого фонда – электрическое и печное на дровах. Отопление МОУ «СОШ» с. «Чухлэм», Фельдшерско-акушерского пункта, жилого многоквартирного дома в с. Чухлэм – электрическое. Отопление школы-сад, клуба в пст. Ельбаза – электрическое.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 xml:space="preserve">Отопление здания администрации, детского сада с. Чухлэм производиться автономными котельными, использующими твердое топливо (дрова). Остальные здания в сельском поселении «Чухлэм» имеют печное отопление на дровах. </w:t>
      </w:r>
    </w:p>
    <w:p>
      <w:pPr>
        <w:pStyle w:val="Normal"/>
        <w:spacing w:lineRule="auto" w:line="360"/>
        <w:ind w:left="141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b/>
          <w:szCs w:val="24"/>
          <w:lang w:val="en-US"/>
        </w:rPr>
        <w:t>V</w:t>
      </w:r>
      <w:r>
        <w:rPr>
          <w:b/>
          <w:szCs w:val="24"/>
        </w:rPr>
        <w:t>. Сравнительный анализ стоимости 1 МДЖ тепла: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анные для расчета 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Электроэнергия- 1КВ/ч стоит   5,27   руб.; 1КВ/ч-3,6 МДж тепла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рова сухие – 3,9 КВт/кг, стоимость 1 кг-  0,8    руб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рова сырые-3,06 КВт/кг , стоимость 1 кг- 0,8    руб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Уголь каменный-5,800 КВт/кг, стоимость1 кг-  3 руб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риродный газ-11,0 КВт/куб.м, стоимость 1 кг-17,28   руб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На основе сравнительного анализа, рекомендуется использование газового топлива.</w:t>
      </w:r>
    </w:p>
    <w:p>
      <w:pPr>
        <w:pStyle w:val="Normal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lang w:val="en-US"/>
        </w:rPr>
        <w:t>VI</w:t>
      </w:r>
      <w:r>
        <w:rPr>
          <w:b/>
          <w:szCs w:val="24"/>
        </w:rPr>
        <w:t>.  Перспективное теплоснабжение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1. Существующая застройка и частные дома будут снабжаться по прежней схеме теплоснабжения - индивидуальное местное отопление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2. Строительство новых котельных нецелесообразно, так как большинство объектов социально-культурного обслуживания находятся удаленно друг от друга.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21">
    <w:name w:val="21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25:00Z</dcterms:created>
  <dc:creator>Сельсовет</dc:creator>
  <dc:description/>
  <cp:keywords/>
  <dc:language>en-US</dc:language>
  <cp:lastModifiedBy>ji</cp:lastModifiedBy>
  <dcterms:modified xsi:type="dcterms:W3CDTF">2012-12-17T06:10:00Z</dcterms:modified>
  <cp:revision>6</cp:revision>
  <dc:subject/>
  <dc:title>Приложение 1</dc:title>
</cp:coreProperties>
</file>